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 Р Е Ш Е Н И Е</w:t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1.01.2026г.                     п. Расцвет                                         № 5/2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досрочном прекращении полномочий  депутата Совета депутатов сельского поселения Расцветовского сельсовета Усть-Абака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явления Вх. №2 от 12.01.2026 года от Депутата сельского поселения Расцветовского сельсовета Усть-Абаканского муниципального района  Республики Хакасия пятого созыва по пятимандатному избирательному округу №1 Благодарновой Светланы Сергеевны. Совет депутатов сельского поселения Расцветовского сельсовета Усть-Абаканского муниципального района Республики Хакасия на основании статьи 37 пункта 1.2 Уст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Досрочно прекратить полномочия депутата Совета депутатов сельского поселения Расцветовского сельсовета по пятимандатному избирательному округу № 1 Благодарновой Светланы Сергеевны на основании статьи 37 пункта 1.2. Устава сельского поселения Расцветовского сельсовета отставка по собственному желанию.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 xml:space="preserve"> Направить настоящее решение для подписания </w:t>
      </w:r>
      <w:r>
        <w:rPr>
          <w:sz w:val="26"/>
          <w:szCs w:val="26"/>
          <w:lang w:val="ru-RU"/>
        </w:rPr>
        <w:t>И.о.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 xml:space="preserve">ы </w:t>
      </w:r>
      <w:r>
        <w:rPr>
          <w:sz w:val="26"/>
          <w:szCs w:val="26"/>
        </w:rPr>
        <w:t xml:space="preserve">Расцветовского сельсовета </w:t>
      </w:r>
      <w:r>
        <w:rPr>
          <w:sz w:val="26"/>
          <w:szCs w:val="26"/>
          <w:lang w:val="ru-RU"/>
        </w:rPr>
        <w:t xml:space="preserve">Усть-Абаканского района Республики Хакасия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осм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В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И.о.  Главы Расцветовского сельсовета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Усть-Абаканского района Республики Хакасия                                              И.В.Мосман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6-01-22T13:49:00Z</cp:lastPrinted>
  <dcterms:modified xsi:type="dcterms:W3CDTF">2026-01-23T01:05:00Z</dcterms:modified>
  <cp:revision>114</cp:revision>
  <dc:subject/>
  <dc:title>РОССИЯ ФЕДЕРАЦИЯЗЫ</dc:title>
</cp:coreProperties>
</file>